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oan Mat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Copyright 1991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distributed as shareware.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this program after 21 days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files are included in this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have the following files on your disk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an Mate for Window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NMATE.EX_ - The Main Program. Requires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NMATE.DOC -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BRUN200.DLL - Runtime file that must be in your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oan Mat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.EXE    - Program to install The Loan Mat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DOR.DOC   - Vendor and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SW.DL_      - Graphi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.VB_    - Graphi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BPICBTN.VB_ - Graphi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DIALOG.VB_ - Graphi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SWDLL.DL_   - Graphi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KIT.DLL - Setup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ME.NOW   - Help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AND.EXE   - Exp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Features i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gures unknown factors...  Principal,Interest, and Te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ows you to view amortization schedule on scre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 a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re detailed amortization schedule. Broken down to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mon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rinting complete or partial amortization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3D Pie charts breaking down principal and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HAT IF ? to figure extra payments made and just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y saved by adding that extra payment.(3D 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gures goals like saving for a college education,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t etc.. (Registered verison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REQUIR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commended that you have either a 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 with at least 4 meg of ram and a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NMAT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the Loanmate for windows correct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e Setup.exe program that came with The Loan 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Start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Insert The Loan Mate for Windows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From program Manager, select File menu and choos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Type A:\setup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are having problems installing The Loan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can also install the program by going to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 and typing W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soft Windows is a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an Mate is a trademark of PCC Inc.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having problems printing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correct printer driver in windows.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a new font or font size under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in Loanmate 3.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an Mate for Windows is use at your own ris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al Computer Creations Inc. shall have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purchaser , or any other person or 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ect to any loss or damage caused or alleg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d directly or indirectly by The Loan Mat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cludes, but not limited to, any interru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ice, loss of business, loss of information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 rendered inaccurate, or loss of profit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quence or incidental damage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Loan Mat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Unregistered Shareware Version of Th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(also known as user supported software and other name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 not understood by everyone.  The authors of Shareware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to the software under the copyright laws while still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distribution.  This gives the user the chance to freely ob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out software to see if it fits his needs.  Sharewar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ed with Public Domain software even though they are ofte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sources. Shareware programs require separate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if fou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ntinue to use The Loan Mate for Windows after 21 d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xpected to register and pay a registration fee. Only by pa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e Loan Mate for Windows will you enable us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his software and create new programs. Conside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registration fees are far less than the purchas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able commercial software it's obvious that Shareware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real advantages to you in the Shareware system. 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out software to make sure it is compatible with your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fits your needs before you "buy" it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ave the expense of advertising, packaging and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the savings o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oan Mate for Windows (c)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at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  Title: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/Country: ________________________ Zip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 Work: (_____) _____ - ______  Home: (_____) _____ -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pies Wanted __________  @ $ 20.00 Each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hipping Charge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orgia Residence Add (6%) Sales Tax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Cost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s are Money Orders Only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al Computer Crea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2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achtree City Georgia 30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m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 404-961-285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